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15 год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4"/>
        <w:gridCol w:w="2410"/>
        <w:gridCol w:w="956"/>
        <w:gridCol w:w="2446"/>
      </w:tblGrid>
      <w:tr>
        <w:trPr/>
        <w:tc>
          <w:tcPr>
            <w:tcW w:w="1502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чанского сельского поселения Темрюкского района «Эффективное муниципальное управление» на 2015 год</w:t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Курч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Курчан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Курч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4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45,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3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ТБО и ЖБО, услуги банка, эколог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9,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,5 челове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обучение, услуги бан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рчан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885,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885,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 О.В.Богданец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28T14:23:00Z</cp:lastPrinted>
  <dcterms:modified xsi:type="dcterms:W3CDTF">2014-10-28T10:23:00Z</dcterms:modified>
  <cp:revision>27</cp:revision>
  <dc:subject/>
  <dc:title>ПРИЛОЖЕНИЕ № 1</dc:title>
</cp:coreProperties>
</file>